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1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0: Stabilität des Preisniveaus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milia Schaub unterstützt den Vertriebsleiter Peter Kraus bei der der Überarbeitung der Preislisten. Sie diskutieren, welche Auswirkung die Inflation auf die Preisgestaltung der Sommerfeld Bürosysteme GmbH und die Gesellschaft hat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berechnen die Inflationsrate. Sie beschreiben die Ursachen und Folgen einer Inflatio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Messung des Preisniveaus mit Hilfe des Verbraucherpreisindexes (VPI) beschrei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Zusammensetzung des VPI erklär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arisch den Wert eines Warenkorbes, den Preisindex, die Kaufkraft sowie die Inflationsrate berech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sagekraft der Berechnungen beurteil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egründen, dass sich die tatsächliche Inflationsrate von der persönlichen bzw. gefühlten Inflationsrate unterscheide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etäre und nichtmonetäre Ursachen einer Inflation erläuter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Folgen einer Inflation für verschiedenen Gruppen beschreib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, was man unter einer Deflation und einer Stagflation versteht und deren Folgen beschreib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 zwischen der Auszubildenden Emilia Schaub und Abteilungsleiter „Vertrieb“ Peter Kra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le zur Bestimmung des Preisnivea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view des Essener Wirtschaftsanzeig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-, Partner- und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87 – 90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280 – 290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8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4T16:46:00Z</dcterms:modified>
  <cp:revision>5</cp:revision>
  <dc:subject/>
  <dc:title/>
</cp:coreProperties>
</file>